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 SB.271.2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i/>
        </w:rPr>
        <w:t xml:space="preserve">„Świadczenie usług związanych                              z mechanicznym odśnieżaniem dróg na terenie Gminy Więcbork w sezonie 2012-2013” 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59"/>
        <w:gridCol w:w="55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Rodzaj sprzętu wraz ze wskazaniem czy Wykonawca dysponuje czy też będzie dysponował n/w sprzę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sa własna, moc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Spycharko-ładowarka                       o pojemności łyżki pow. 4 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</w:rPr>
              <w:t>Spycharko-ładowarka                       o pojemności łyżki do 4 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ówniarka samojezdna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Ładowarka o pojemności łyżki do   1 m</w:t>
            </w:r>
            <w:r>
              <w:rPr>
                <w:rFonts w:cs="Tahoma" w:ascii="Tahoma" w:hAnsi="Tahoma"/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ysponuję / będę dysponował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  <w:r>
        <w:rPr>
          <w:rFonts w:cs="Tahoma" w:ascii="Tahoma" w:hAnsi="Tahoma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6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0-12-20T11:36:00Z</cp:lastPrinted>
  <dcterms:modified xsi:type="dcterms:W3CDTF">2012-10-18T13:32:00Z</dcterms:modified>
  <cp:revision>32</cp:revision>
  <dc:subject/>
  <dc:title>SB/341-1/2009  ZAMAWIAJĄCY: URZĄD MIEJSKI W WIĘCBORKU – TRYB: PRZETARG NIEOGRANICZONY – ROBOTY BUDOWLANE – ROZBUDOWA SIECI KANALIZACYJNEJ</dc:title>
</cp:coreProperties>
</file>