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</w:rPr>
        <w:t>Świadczenie usług związanych z mechanicznym odśnieżaniem dróg na terenie                 Gminy Więcbork  w sezonie 2012-2013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pow.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do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I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równiarki samojezdnej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V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ładowarki o pojemności łyżki do              1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lang w:eastAsia="ar-SA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  <w:u w:val="single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* należy zaznaczyć / podkreślić część, na którą Wykonawca składa ofertę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003333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3333"/>
          <w:sz w:val="20"/>
          <w:szCs w:val="20"/>
          <w:u w:val="single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6.2012 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0-12-20T08:37:00Z</cp:lastPrinted>
  <dcterms:modified xsi:type="dcterms:W3CDTF">2012-10-18T13:29:00Z</dcterms:modified>
  <cp:revision>45</cp:revision>
  <dc:subject/>
  <dc:title>SB/341-1/2009  ZAMAWIAJĄCY: URZĄD MIEJSKI W WIĘCBORKU – TRYB: PRZETARG NIEOGRANICZONY – ROBOTY BUDOWLANE – ROZBUDOWA SIECI KANALIZACYJNEJ</dc:title>
</cp:coreProperties>
</file>