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Świadczenie usług związanych z mechanicznym odśnieżaniem dróg                               na terenie Gminy Więcbork w sezonie 2012-2013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</w:rPr>
        <w:t>Opis rodzaju wyceny*</w:t>
      </w:r>
      <w:r>
        <w:rPr/>
        <w:t xml:space="preserve">: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sprzętu do odśnieżania dró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brutto za 1 godzinę pra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Spycharko-ładowarka                       o  pojemności łyżki pow. 4 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łownie: ……………………………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………………………………………………………………………………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Spycharko-ładowarka                       o pojemności łyżki do 4 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  <w:vertAlign w:val="superscript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łownie: ………………………………………………………………… ………………………………………………………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i/>
                <w:i/>
                <w:vertAlign w:val="superscript"/>
              </w:rPr>
            </w:pPr>
            <w:r>
              <w:rPr>
                <w:rFonts w:cs="Tahoma" w:ascii="Tahoma" w:hAnsi="Tahoma"/>
                <w:i/>
                <w:vertAlign w:val="superscrip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ówniarka samojezd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łownie: …………………………………………………………………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i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Ładowarka o pojemności łyżki do 1 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łownie: ……………………………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i/>
              </w:rPr>
              <w:t>………………………………………………………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15.04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  zawarty    w   Specyfikacji    Istotnych   Warunków Zamówienia projekt     umowy  został   przez   nas  zaakceptowany   i  zobowiązujemy  się  w   przypadku  wyboru naszej   oferty  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ługi objęte zamówieniem zamierzamy wykonać sami / część zamówienia zamierzamy zlecić podwykonawcom* zgodnie z załącznikiem nr 5 do niniejszej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  wypełnić pozycję, na którą składana jest ofert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*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6.2012  ZAMAWIAJĄCY: GMINA WIĘCBORK – TRYB: PRZETARG NIEOGRANICZONY – USŁUGI – ŚWIADCZENIE USŁUG ZWIĄZANYCH Z MECHANICZNYM ODSNIEŻANIEM DRÓG NA TERENIE GMINY WIĘCBORK W SEZONIE 2012-2013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1-11-09T11:39:00Z</cp:lastPrinted>
  <dcterms:modified xsi:type="dcterms:W3CDTF">2012-10-19T09:25:00Z</dcterms:modified>
  <cp:revision>41</cp:revision>
  <dc:subject/>
  <dc:title>SB/341-1/2009  ZAMAWIAJĄCY: URZĄD MIEJSKI W WIĘCBORKU – TRYB: PRZETARG NIEOGRANICZONY – ROBOTY BUDOWLANE – ROZBUDOWA SIECI KANALIZACYJNEJ</dc:title>
</cp:coreProperties>
</file>